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EDA DI AUTOVALUTAZION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odeltesto3"/>
        <w:numPr>
          <w:ilvl w:val="0"/>
          <w:numId w:val="2"/>
        </w:numPr>
        <w:rPr/>
      </w:pPr>
      <w:r>
        <w:rPr/>
        <w:t>Durante lo stage ti sei sentito: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Fuori posto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A tuo agio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sz w:val="28"/>
        </w:rPr>
        <w:t xml:space="preserve"> </w:t>
      </w:r>
      <w:r>
        <w:rPr>
          <w:rFonts w:cs="Arial" w:ascii="Arial" w:hAnsi="Arial"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_________________ 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_________________   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i compreso le informazioni e le hai utilizzate in modo coerente nell’affrontare i compiti assegnati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rpodeltesto3"/>
        <w:numPr>
          <w:ilvl w:val="0"/>
          <w:numId w:val="2"/>
        </w:numPr>
        <w:tabs>
          <w:tab w:val="left" w:pos="5954" w:leader="none"/>
          <w:tab w:val="left" w:pos="6663" w:leader="none"/>
        </w:tabs>
        <w:rPr/>
      </w:pPr>
      <w:r>
        <w:rPr/>
        <w:t>Sei stato in grado di comunicare in modo efficace in forma scritta usando gli strumenti cartacei e informatici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3"/>
        <w:numPr>
          <w:ilvl w:val="0"/>
          <w:numId w:val="2"/>
        </w:numPr>
        <w:tabs>
          <w:tab w:val="left" w:pos="5954" w:leader="none"/>
          <w:tab w:val="left" w:pos="6663" w:leader="none"/>
        </w:tabs>
        <w:rPr/>
      </w:pPr>
      <w:r>
        <w:rPr/>
        <w:t>Sei stato in grado di differenziare i tuoi stili comunicativi rispetto ai diversi interlocutori (titolare, tutor, ……)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le diverse situazioni lavorativi sei stato in grado di controllare le tue tensioni e stati d’ansia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i chiesto aiuto nel momento delle difficoltà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/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 xml:space="preserve"> mai</w:t>
        <w:tab/>
        <w:t>qualche volta</w:t>
        <w:tab/>
        <w:t xml:space="preserve">    sempre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i soddisfatto dell’immagine di te che hai trasmesso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i saputo cogliere gli imprevisti partecipando alla loro soluzione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i collaborato in modo costruttivo nelle occasioni di lavoro di gruppo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4111" w:leader="none"/>
          <w:tab w:val="left" w:pos="5387" w:leader="none"/>
          <w:tab w:val="left" w:pos="6946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</w:rPr>
        <w:tab/>
        <w:t>1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sz w:val="44"/>
        </w:rPr>
        <w:t>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>5</w:t>
      </w:r>
      <w:r>
        <w:rPr>
          <w:rFonts w:eastAsia="Symbol" w:cs="Symbol" w:ascii="Symbol" w:hAnsi="Symbol"/>
          <w:sz w:val="44"/>
        </w:rPr>
        <w:t>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2552" w:leader="none"/>
          <w:tab w:val="left" w:pos="3828" w:leader="none"/>
          <w:tab w:val="left" w:pos="5245" w:leader="none"/>
          <w:tab w:val="left" w:pos="6946" w:leader="none"/>
        </w:tabs>
        <w:rPr/>
      </w:pPr>
      <w:r>
        <w:rPr>
          <w:rFonts w:cs="Arial" w:ascii="Arial" w:hAnsi="Arial"/>
          <w:sz w:val="44"/>
        </w:rPr>
        <w:tab/>
      </w:r>
      <w:r>
        <w:rPr>
          <w:rFonts w:cs="Arial" w:ascii="Arial" w:hAnsi="Arial"/>
          <w:sz w:val="16"/>
        </w:rPr>
        <w:t>per niente</w:t>
        <w:tab/>
        <w:t>poco</w:t>
        <w:tab/>
        <w:t>sufficientemente</w:t>
        <w:tab/>
        <w:t>abbastanza</w:t>
        <w:tab/>
        <w:t>molt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tua condotta nello svolgere i compiti assegnati è stata sempre efficace (se no specificare per quale aspetto e perché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5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2" w:color="000000"/>
        </w:pBd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2" w:color="000000"/>
        </w:pBd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2" w:color="000000"/>
        </w:pBdr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41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41:00Z</dcterms:modified>
  <cp:revision>2</cp:revision>
  <dc:subject/>
  <dc:title>SCHEDA DI AUTOVALUTAZIONE</dc:title>
</cp:coreProperties>
</file>